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R 7635/37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22 maja 2007r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mina Woźniki Rynek 11, 42-289 Woźnik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Starosta Powiatu Lublinieckiego ul. Paderewskiego 7,42-700 Lubliniec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 nr WOŚ-6133-34/07 z dnia 16 czerwca 2007r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1:44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03T11:44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